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  <w:t>ASU SunRISE Supplier List</w:t>
      </w:r>
    </w:p>
    <w:tbl>
      <w:tblPr>
        <w:tblW w:w="9810" w:type="dxa"/>
        <w:jc w:val="left"/>
        <w:tblInd w:w="-397" w:type="dxa"/>
        <w:tblLayout w:type="fixed"/>
        <w:tblCellMar>
          <w:top w:w="60" w:type="dxa"/>
          <w:left w:w="180" w:type="dxa"/>
          <w:bottom w:w="60" w:type="dxa"/>
          <w:right w:w="180" w:type="dxa"/>
        </w:tblCellMar>
      </w:tblPr>
      <w:tblGrid>
        <w:gridCol w:w="3221"/>
        <w:gridCol w:w="3297"/>
        <w:gridCol w:w="3292"/>
      </w:tblGrid>
      <w:tr>
        <w:trPr/>
        <w:tc>
          <w:tcPr>
            <w:tcW w:w="9810" w:type="dxa"/>
            <w:gridSpan w:val="3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0D6B2" w:val="clear"/>
            <w:vAlign w:val="center"/>
          </w:tcPr>
          <w:p>
            <w:pPr>
              <w:pStyle w:val="Normal"/>
              <w:spacing w:lineRule="atLeast" w:line="319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555555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555555"/>
                <w:sz w:val="17"/>
                <w:szCs w:val="17"/>
              </w:rPr>
              <w:t>Updated: June 9, 2010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jc w:val="center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17"/>
                <w:szCs w:val="17"/>
              </w:rPr>
              <w:t>ASU Contracted Supplier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jc w:val="center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17"/>
                <w:szCs w:val="17"/>
              </w:rPr>
              <w:t>SciQuest Science Catalog Suppliers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eastAsia="Times New Roman" w:cs="Tahoma" w:ascii="Tahoma" w:hAnsi="Tahoma"/>
                <w:b/>
                <w:bCs/>
                <w:color w:val="333333"/>
                <w:sz w:val="17"/>
                <w:szCs w:val="17"/>
              </w:rPr>
              <w:t>A-G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jc w:val="center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333333"/>
                <w:sz w:val="17"/>
                <w:szCs w:val="17"/>
              </w:rPr>
              <w:t>SciQuest Science Catalog Suppliers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br/>
            </w:r>
            <w:r>
              <w:rPr>
                <w:rFonts w:eastAsia="Times New Roman" w:cs="Tahoma" w:ascii="Tahoma" w:hAnsi="Tahoma"/>
                <w:b/>
                <w:bCs/>
                <w:color w:val="333333"/>
                <w:sz w:val="17"/>
                <w:szCs w:val="17"/>
              </w:rPr>
              <w:t>H-Z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APPTEC, LL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ccurate Chemical and Scientifi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Hampton Research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BCAM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ccurate Surgical &amp; Scientific</w:t>
              <w:br/>
              <w:t> Instruments Corp / ASSI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Harlan Bioproducts for Science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nixter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dam Equipment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Hardy Diagnosti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Anton Sport 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DInstrument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Indofine Chemical Company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pplied BioSystem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180" w:after="18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dvanced Chemtech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InvivoGen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 &amp; H Photo Video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dvanced Immunochemical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Irvine Scientifi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eckman Coulter In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dvanced Targeting System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Jackson Immuno Research Centre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io-Rad Laboratorie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gilent Technologie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Kamiya Biomedical Co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DWG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lfa Aesar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ab Safety Supply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hemglas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llerderm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aboratory Disposable Product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Cell Signaling 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lpha Diagnostic International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aboratory Supply Distributors Corp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180" w:after="18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ontinental Lab Products Inc -</w:t>
              <w:br/>
              <w:t> see Genesee  Scientifi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lpha Innotech Corp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I-Cor,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orporate Express (Furniture)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lpha Omega Technologie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inseis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Dell In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merican Bioanalytical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omir Biomedical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Electron Microscopy Sciences/EM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merican Peptide Company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atheson Tri-Ga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Fermentas In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atrix Technologie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napToGrid w:val="false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Fisher Scientifi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American RadioLabeled </w:t>
              <w:br/>
              <w:t> Chemical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BL International Corp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GE Healthcare / Amersham </w:t>
              <w:br/>
              <w:t> Bioscience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nalytical Sales &amp; Service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eridian Life Science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na Spec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icroSolv Technology Corporation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enesee Scientifi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pplichem LL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idland Certified Reagent Co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ovConnection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rben Bioscience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illipore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rainger In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statech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P Biomedicals LL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raybar Electric Co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utoMate Scientific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New Brunswick Scientifi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Hach Company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Avardi Polar Lipid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New England Biolab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HD Supply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achem Bioscience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Novus Biologicals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HP 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D BioScience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Oakwood Chemical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Insight Public Sector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ellco Biotechnology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OriGene Technologies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Integrated DNA   Technologies (IDT)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ethyl Laboratorie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PepTech Corporation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Invitrogen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ioFX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Pierce Chemical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ISC / BioExpres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Biomedical Research </w:t>
              <w:br/>
              <w:t> Instrument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Polysciences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aser &amp; Computer Option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iotium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Promega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enovo (IBM PC Division)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ioVision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Remel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Life Science Products (Colorado)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ioWorld Laboratory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Research Products International Corp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cMaster-Carr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LD Science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ROBOZ Surgical Instrument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MSC Industrial Supply Co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oron Molecular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iemens Water Technologie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Newark InOne 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Braintree Scientific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iliCycle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PerkinElmer LAS, In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ambridge Isotope Laboratorie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pherotech Inc.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Qiagen In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arolina Biological Supply Co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temCell Technologies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Rainin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ell Application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trem Chemical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Santa Cruz Biotechnology Inc 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en-Med Enterprise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ynthecon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arstedt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ole-Parmer Instrument  Company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The Gel Company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igma-Aldrich In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Cortex Biochem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Tocris Cookson Inc dba Tocri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igma-Aldrich Inc (New Lab)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Dako North America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Toronto Research Chemicals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Spectrum Laboratory Products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Denville Scientifi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Torrey Pines Scientific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Staples 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Dojindo Molecular Technologies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Varian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Target Commercial Interiors (formerly</w:t>
              <w:br/>
              <w:t>Walsh Bros) -Furniture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Edge Biosystem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Vector Laboratories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Tech Depot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Epicentre Technologie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Wako Chemicals USA Inc.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USA Scientific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Eppendorf North America 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Waters Corporation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VWR International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EY Laboratorie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Worthington BioChemical Corp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Fine Science Tool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Zen Bio Inc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180" w:after="18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Frontier Scientific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emini Scientifi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eneTex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napToGrid w:val="false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enlantis / Gene Therapy Systems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 xml:space="preserve">Gold Biotechnology 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333333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322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  <w:tc>
          <w:tcPr>
            <w:tcW w:w="32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Geno Technology Inc</w:t>
            </w:r>
          </w:p>
        </w:tc>
        <w:tc>
          <w:tcPr>
            <w:tcW w:w="329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spacing w:lineRule="atLeast" w:line="319" w:before="0" w:after="0"/>
              <w:rPr>
                <w:rFonts w:ascii="Tahoma" w:hAnsi="Tahoma" w:eastAsia="Times New Roman" w:cs="Tahoma"/>
                <w:color w:val="333333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333333"/>
                <w:sz w:val="17"/>
                <w:szCs w:val="17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9:18:00Z</dcterms:created>
  <dc:creator>jmhoffm3</dc:creator>
  <dc:description/>
  <cp:keywords/>
  <dc:language>en-US</dc:language>
  <cp:lastModifiedBy>jmhoffm3</cp:lastModifiedBy>
  <dcterms:modified xsi:type="dcterms:W3CDTF">2010-07-08T19:19:00Z</dcterms:modified>
  <cp:revision>1</cp:revision>
  <dc:subject/>
  <dc:title/>
</cp:coreProperties>
</file>